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örp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Erzählung mit den Dialo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делове тел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делове те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џбеник, флеш картиц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картице са причам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казује им једну по једну флеш картицу са деловима тела. Наставник изговара називе делова тела на немачком језику, и подстиче ученике да понављају за њим. Док изговарају појмове ученици на себи показују делове тел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ar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as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Mund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казује ученицима прву картицу са причом на тем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p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Наставник прича ученицима причу изговарајући сваку реченицу на немачком а затим на српском језику. На крају приче наставник качи све картице на таблу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са кажу које делове тела виде на сликама, на немачком језику. Ученици се јављају, а наставник им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казује на себи неки део тела, а ученици се јављају и на немачком језику говоре назив дела те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ше ученицима делове тела на табли, а ученици препису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0:00Z</dcterms:created>
  <dc:creator>Vera Scekic</dc:creator>
  <dc:description/>
  <cp:keywords/>
  <dc:language>en-US</dc:language>
  <cp:lastModifiedBy>Jasmina Arsenijević</cp:lastModifiedBy>
  <dcterms:modified xsi:type="dcterms:W3CDTF">2019-06-26T11:58:00Z</dcterms:modified>
  <cp:revision>4</cp:revision>
  <dc:subject/>
  <dc:title/>
</cp:coreProperties>
</file>